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6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</w:rPr>
        <w:t>Nowiny, dnia 4 grudzień 2019r.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r sprawy: DPS.ZP.343.6.2019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0320</wp:posOffset>
                </wp:positionH>
                <wp:positionV relativeFrom="paragraph">
                  <wp:posOffset>193675</wp:posOffset>
                </wp:positionV>
                <wp:extent cx="5797550" cy="4089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408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-1.6pt;margin-top:15.25pt;width:456.45pt;height:32.15pt;mso-wrap-style:none;v-text-anchor:middle">
                <v:fill o:detectmouseclick="t" type="solid" color2="#0d0d0d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ZAWIADOMIENIE</w:t>
      </w:r>
    </w:p>
    <w:p>
      <w:pPr>
        <w:pStyle w:val="Normal"/>
        <w:spacing w:lineRule="atLeast" w:line="0"/>
        <w:ind w:left="0" w:right="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o unieważnieniu postępowania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0" w:right="0" w:firstLine="5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</w:rPr>
        <w:t xml:space="preserve">Zamawiający – Dom Pomocy Społecznej w Nowinach - działając zgodnie z art. 92 ust. 1 pkt 7) oraz art. 92 ust. 2 w związku z art. 93 ust. 1 pkt 4) ustawy z dnia 29 stycznia 2004 roku </w:t>
      </w:r>
      <w:r>
        <w:rPr>
          <w:rFonts w:eastAsia="Times New Roman" w:cs="Times New Roman" w:ascii="Times New Roman" w:hAnsi="Times New Roman"/>
          <w:i/>
          <w:sz w:val="22"/>
        </w:rPr>
        <w:t>Prawo zamówień publicznych</w:t>
      </w:r>
      <w:r>
        <w:rPr>
          <w:rFonts w:eastAsia="Times New Roman" w:cs="Times New Roman" w:ascii="Times New Roman" w:hAnsi="Times New Roman"/>
          <w:sz w:val="22"/>
        </w:rPr>
        <w:t xml:space="preserve"> (t.j. Dz. U. z 2017 r. poz. 1579 ze zm.), dalej jako „ustawa Pzp” informuje          o unieważnieniu postępowania, którego przedmiotem jest </w:t>
      </w:r>
      <w:r>
        <w:rPr>
          <w:rFonts w:eastAsia="Times New Roman" w:cs="Times New Roman" w:ascii="Times New Roman" w:hAnsi="Times New Roman"/>
          <w:b/>
          <w:i/>
          <w:sz w:val="22"/>
        </w:rPr>
        <w:t>dostawa leków dla Domu Pomocy Społecznej w Nowinach w 2020 rku.</w: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  <w:t>Uzasadnienie faktyczne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0" w:right="20" w:first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</w:rPr>
        <w:t>W przedmiotowym postępowaniu zostały złożone dwie oferty Wykonawców działających pod firmą: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26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 xml:space="preserve">Nasza APTEKA sp. z o.o. ul. Romera 37, 20-473 Lublin - Cena całkowita brutto za  </w:t>
        <w:tab/>
        <w:t xml:space="preserve">realizację przedmiotu zamówienia wskazana w ofercie ww. Wykonawcy wyniosła               </w:t>
        <w:tab/>
        <w:t>312 130,78 zł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spacing w:lineRule="auto" w:line="264"/>
        <w:ind w:left="420" w:right="0" w:hanging="405"/>
        <w:jc w:val="both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Euro-Apteka Sp. z o.o. ul. Żytnia 15/14, 01-014 Warszawa  Cena całkowita brutto za realizację przedmiotu zamówienia wskazana w ofercie ww. Wykonawcy wyniosła               524  866,32z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264"/>
        <w:jc w:val="both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 xml:space="preserve">Same Dobre Apteki Sp. z o.o. ul.Szpitalna 47, 22-100 Chełm - Cena całkowita brutto za </w:t>
        <w:tab/>
        <w:t xml:space="preserve">realizację przedmiotu zamówienia wskazana w ofercie ww. Wykonawcy wyniosła                </w:t>
        <w:tab/>
        <w:t>507 582,11z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264"/>
        <w:jc w:val="both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 xml:space="preserve">SOLISPHARM Sp. z o.o., ul. Stefana Starzyńskiego 10, 03-456 Warszawa - Cena całkowita </w:t>
        <w:tab/>
        <w:t xml:space="preserve">brutto za realizację przedmiotu zamówienia wskazana w ofercie ww. Wykonawcy wyniosła </w:t>
        <w:tab/>
        <w:t>146 281,92 z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264"/>
        <w:jc w:val="both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 xml:space="preserve">Przedsiębiorstwo Zaopatrzenia Farmaceutycznego "CEFARM-Warszawa" S.A. ul. </w:t>
        <w:tab/>
        <w:t xml:space="preserve">Szopniecka  77, 40-431 Katowice - Cena całkowita brutto za realizację przedmiotu </w:t>
        <w:tab/>
        <w:t>zamówienia wskazana w ofercie ww. Wykonawcy wyniosła 228 852,23z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26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 xml:space="preserve">Moja 2 Sp. z o.o., ul. Długa 240, 23-407 Tereszpol Zaorenda - Cena całkowita brutto za </w:t>
        <w:tab/>
        <w:t xml:space="preserve">realizację przedmiotu zamówienia wskazana w ofercie ww. Wykonawcy wyniosła               </w:t>
        <w:tab/>
        <w:t>507 693,25 zł.</w:t>
      </w:r>
    </w:p>
    <w:p>
      <w:pPr>
        <w:pStyle w:val="Normal"/>
        <w:tabs>
          <w:tab w:val="clear" w:pos="720"/>
          <w:tab w:val="left" w:pos="420" w:leader="none"/>
        </w:tabs>
        <w:spacing w:lineRule="auto" w:line="26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</w:rPr>
        <w:t xml:space="preserve">Jednocześnie kwota, jaką Zamawiający przeznaczył na sfinansowanie zamówienia to </w:t>
      </w:r>
      <w:r>
        <w:rPr>
          <w:rFonts w:eastAsia="Times New Roman" w:cs="Times New Roman" w:ascii="Times New Roman" w:hAnsi="Times New Roman"/>
          <w:b/>
          <w:bCs/>
          <w:sz w:val="22"/>
        </w:rPr>
        <w:t>117 568,23 zł</w:t>
      </w:r>
      <w:r>
        <w:rPr>
          <w:rFonts w:eastAsia="Times New Roman" w:cs="Times New Roman" w:ascii="Times New Roman" w:hAnsi="Times New Roman"/>
          <w:sz w:val="22"/>
        </w:rPr>
        <w:t>.    Z uwagi na fakt, iż Zamawiający nie może zwiększyć kwoty, którą zamierzał przeznaczyć na sfinansowanie zamówienia postępowanie zostaje unieważnione.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  <w:t>Uzasadnienie prawne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0" w:right="0" w:first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</w:rPr>
        <w:t>Zamawiający, zgodnie z art. 93 ust. 1 pkt 4) ustawy Pzp, unieważnia postępowanie o udzielenie zamówienia, jeżeli cena najkorzystniejszej oferty lub oferta z najniższą ceną przewyższa kwotę, którą Zamawiający zamierzał przeznaczyć na sfinansowanie zamówienia.</w:t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0" w:right="0" w:first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1420" w:right="1406" w:gutter="0" w:header="0" w:top="981" w:footer="0" w:bottom="17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